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645903526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1833312950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338012326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1253025133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254769836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1529259252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1293015150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1071837181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1977276171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93110130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151826709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897828293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716519016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38648364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413389639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1099863039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668580850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1117084559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1043597552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1490971004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1747807637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832099336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1567658971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1761365650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279485155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1131195331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1643826565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1124355678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101345848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421005183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538766706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577177143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1593530321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2015079561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1239999196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